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1819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336274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15114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856639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